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70113629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701136299"/>
      <w:bookmarkStart w:id="1" w:name="__Fieldmark__4_170113629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Technologick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70113629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701136299"/>
                                  <w:bookmarkStart w:id="3" w:name="__Fieldmark__6_170113629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70113629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701136299"/>
                                  <w:bookmarkStart w:id="5" w:name="__Fieldmark__8_170113629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70113629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701136299"/>
                                  <w:bookmarkStart w:id="7" w:name="__Fieldmark__10_170113629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Technologick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70113629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701136299"/>
                                  <w:bookmarkStart w:id="9" w:name="__Fieldmark__12_170113629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7011362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701136299"/>
                                  <w:bookmarkStart w:id="11" w:name="__Fieldmark__14_170113629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7011362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701136299"/>
                                  <w:bookmarkStart w:id="13" w:name="__Fieldmark__16_170113629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7011362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701136299"/>
                                  <w:bookmarkStart w:id="15" w:name="__Fieldmark__18_170113629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7011362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701136299"/>
                                  <w:bookmarkStart w:id="17" w:name="__Fieldmark__20_170113629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70113629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701136299"/>
                            <w:bookmarkStart w:id="19" w:name="__Fieldmark__6_170113629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70113629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701136299"/>
                            <w:bookmarkStart w:id="21" w:name="__Fieldmark__8_170113629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70113629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701136299"/>
                            <w:bookmarkStart w:id="23" w:name="__Fieldmark__10_170113629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Technologick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70113629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701136299"/>
                            <w:bookmarkStart w:id="25" w:name="__Fieldmark__12_170113629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701136299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701136299"/>
                            <w:bookmarkStart w:id="27" w:name="__Fieldmark__14_170113629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70113629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701136299"/>
                            <w:bookmarkStart w:id="29" w:name="__Fieldmark__16_170113629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70113629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701136299"/>
                            <w:bookmarkStart w:id="31" w:name="__Fieldmark__18_170113629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70113629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701136299"/>
                            <w:bookmarkStart w:id="33" w:name="__Fieldmark__20_170113629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předseda vlád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70113629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701136299"/>
                            <w:bookmarkStart w:id="35" w:name="__Fieldmark__25_170113629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předseda vlády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70113629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701136299"/>
                      <w:bookmarkStart w:id="37" w:name="__Fieldmark__25_170113629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0:00Z</dcterms:created>
  <dc:creator>fremrova</dc:creator>
  <dc:description/>
  <cp:keywords/>
  <dc:language>en-US</dc:language>
  <cp:lastModifiedBy>bartova</cp:lastModifiedBy>
  <cp:lastPrinted>2013-10-07T11:19:00Z</cp:lastPrinted>
  <dcterms:modified xsi:type="dcterms:W3CDTF">2013-10-17T10:56:00Z</dcterms:modified>
  <cp:revision>7</cp:revision>
  <dc:subject/>
  <dc:title>RADA PRO VÝZKUM A VÝVOJ</dc:title>
</cp:coreProperties>
</file>